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Name:____________</w:t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Date:______</w:t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Period:______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Brochure Rubric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29"/>
        <w:gridCol w:w="1799"/>
        <w:gridCol w:w="1721"/>
        <w:gridCol w:w="1851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The Brochure Includes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Yes:</w:t>
            </w:r>
          </w:p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The answer is thorough</w:t>
            </w:r>
          </w:p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(1pt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Somewhat:</w:t>
            </w:r>
          </w:p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Answered but brief</w:t>
            </w:r>
          </w:p>
          <w:p>
            <w:pPr>
              <w:pStyle w:val="Normal"/>
              <w:rPr>
                <w:rFonts w:ascii="Georgia" w:hAnsi="Georgia" w:eastAsia="Georgia" w:cs="Georgia"/>
                <w:sz w:val="32"/>
                <w:szCs w:val="32"/>
              </w:rPr>
            </w:pPr>
            <w:r>
              <w:rPr>
                <w:rFonts w:eastAsia="Georgia" w:cs="Georgia" w:ascii="Georgia" w:hAnsi="Georgia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(1/2 pt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No:</w:t>
            </w:r>
          </w:p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Answer was not provided</w:t>
            </w:r>
          </w:p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(0pts.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Teacher Comments: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. How I like to receive my prais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. How I feel about English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. Pineview &amp; M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12"/>
        <w:gridCol w:w="1799"/>
        <w:gridCol w:w="1727"/>
        <w:gridCol w:w="1851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The Brochure Is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 xml:space="preserve">Yes: </w:t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jc w:val="both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(1pt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 xml:space="preserve">Somewhat: </w:t>
            </w:r>
          </w:p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(1/2 pt.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No:</w:t>
            </w:r>
          </w:p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(0pts.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Teacher Comments: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. Complete</w:t>
            </w:r>
          </w:p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(All 6 sections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2. Neat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(Few erasures, markings…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Total Points: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</w:t>
      </w:r>
      <w:r>
        <w:rPr>
          <w:rFonts w:cs="Georgia" w:ascii="Georgia" w:hAnsi="Georgia"/>
          <w:sz w:val="32"/>
          <w:szCs w:val="32"/>
        </w:rPr>
        <w:t>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5:40:00Z</dcterms:created>
  <dc:creator>Candice</dc:creator>
  <dc:description/>
  <cp:keywords/>
  <dc:language>en-US</dc:language>
  <cp:lastModifiedBy>Candice</cp:lastModifiedBy>
  <dcterms:modified xsi:type="dcterms:W3CDTF">2007-01-16T06:03:00Z</dcterms:modified>
  <cp:revision>1</cp:revision>
  <dc:subject/>
  <dc:title>Name:____________</dc:title>
</cp:coreProperties>
</file>